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QUARTER 3, Lesson 1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om Gideon To Abimel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8:4 – 9:57; Pages 74-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Gideon was also pursuing __________ and __________, kings of Midi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tore down the _______ of ________ and killed the men of the c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deon killed the two kings and took the _______ _________ that were on their camel’s nec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Israelites wanted Gideon to rule over them, he refused and said, “_______ _________ ________ _________ _______ ________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ecame a snare to Gideon and his hou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deon had ______ sons and ______ w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Israelites “as soon as Gideon was dead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the men of Shechem were inclined to follow _________, for they said, “He is our ___________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imelech went to his father’s house at ______, and slaughtered ________ brothers upon one 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he youngest son, _________, escaped by hid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challenged Abimelech and told the people he would get rid of Abimele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bimelech’s skull get crack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bimelech not want to be remember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8:37:00Z</dcterms:created>
  <dc:creator>Terry W. Benton</dc:creator>
  <dc:description/>
  <dc:language>en-US</dc:language>
  <cp:lastModifiedBy>Frank D Vines</cp:lastModifiedBy>
  <cp:lastPrinted>2004-11-04T13:04:00Z</cp:lastPrinted>
  <dcterms:modified xsi:type="dcterms:W3CDTF">2005-02-19T22:49:00Z</dcterms:modified>
  <cp:revision>2</cp:revision>
  <dc:subject/>
  <dc:title>QUARTER 3</dc:title>
</cp:coreProperties>
</file>